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5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19.05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лектронной форме № 12/ОАЭ-ДГТ/25 на право заключения договора </w:t>
      </w:r>
      <w:r>
        <w:rPr>
          <w:sz w:val="22"/>
          <w:szCs w:val="22"/>
        </w:rPr>
        <w:t>поставки компьютеров с периферией и комплектующими (далее – открытый аукцион № 12/ОАЭ-ДГТ/25)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12/ОАЭ-ДГТ/25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2"/>
          <w:szCs w:val="22"/>
        </w:rPr>
        <w:t>Начальная (максимальная) цена договора составляет 15 790 783 (пятнадцать миллионов семьсот девяносто тысяч семьсот восемьдесят три) руб. 33 коп. без НДС (18</w:t>
      </w:r>
      <w:r>
        <w:rPr>
          <w:rFonts w:eastAsia="MS Mincho;ＭＳ 明朝"/>
          <w:sz w:val="24"/>
          <w:szCs w:val="24"/>
        </w:rPr>
        <w:t xml:space="preserve"> 948 940, 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Срок поставки Товара -  с 01.07.2025 до 25.09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12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1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опустить к участию в открытом аукционе № 12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изнать Претендента № 1 Участником № 1 открытого аукциона № 12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Допустить к участию в открытом аукционе № 12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4. Признать Претендента № 2 Участником № 2 открытого аукциона № 12/ОАЭ-ДГТ/25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5. Допустить к участию в открытом аукционе № 12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6. Признать Претендента № 3 Участником № 3 открытого аукциона № 12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7. Отказать в допуске к участию в открытом аукционе № 12/ОАЭ-ДГТ/25 Претенденту № 4 в связи с несоответствием его аукционной заявки требованиям, установленным п. 3.1.1., 3.3.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7.7. аукционной документации открытого аукциона № 12/ОАЭ-ДГТ/25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5-20T05:51:00Z</dcterms:modified>
  <cp:revision>198</cp:revision>
  <dc:subject/>
  <dc:title/>
</cp:coreProperties>
</file>